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ликамской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от 30.09.2015 № 893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становлении земельного налога на территории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7 Налогового кодекса Российской Федерации, статьей 26 Устава Соликамского муниципального округа,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30 сентября 2015 г. № 893 «Об установлении земельного налога на территории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пунктом 2.3 следующего содержания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3. Освободить от налогообложения в отношении одного земельного участка несовершеннолетних детей из многодетных семей до достижения ребенком возраста 18 лет (или возраста 23 лет при условии прохождения им обучения в очной форме). 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ументом, подтверждающим право на льготу в соответствии с настоящим пунктом, для детей возрастом до 23 лет, проходящих обучение по очной форме, является справка образовательного учреждения, подтверждающая соответствующий факт.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абзац первый пункта 4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 Налогоплательщики, имеющие право на налоговые льготы, в том числе указанные в пункте 2.3 настоящего решения, а такж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1.3.</w:t>
      </w:r>
      <w:r>
        <w:rPr>
          <w:sz w:val="28"/>
          <w:szCs w:val="28"/>
        </w:rPr>
        <w:t xml:space="preserve"> абзац четвертый пункта 4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В случае если налогоплательщик, относящийся к одной из категорий лиц, указанных в </w:t>
      </w:r>
      <w:hyperlink r:id="rId2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>-</w:t>
      </w:r>
      <w:hyperlink r:id="rId5">
        <w:r>
          <w:rPr>
            <w:rStyle w:val="InternetLink"/>
            <w:sz w:val="28"/>
            <w:szCs w:val="28"/>
          </w:rPr>
          <w:t>10 пункта 5 статьи 391</w:t>
        </w:r>
      </w:hyperlink>
      <w:r>
        <w:rPr>
          <w:sz w:val="28"/>
          <w:szCs w:val="28"/>
        </w:rPr>
        <w:t xml:space="preserve"> Налогового кодекса Российской Федерации и </w:t>
      </w:r>
      <w:r>
        <w:rPr>
          <w:bCs/>
          <w:sz w:val="28"/>
          <w:szCs w:val="28"/>
        </w:rPr>
        <w:t xml:space="preserve">в пункте 2.3 настоящего решения, </w:t>
      </w:r>
      <w:r>
        <w:rPr>
          <w:sz w:val="28"/>
          <w:szCs w:val="28"/>
        </w:rPr>
        <w:t>и имеющий право на налоговую льготу,</w:t>
      </w:r>
      <w:r>
        <w:rPr>
          <w:bCs/>
          <w:sz w:val="28"/>
          <w:szCs w:val="28"/>
        </w:rPr>
        <w:t xml:space="preserve"> в том числе </w:t>
      </w:r>
      <w:r>
        <w:rPr>
          <w:sz w:val="28"/>
          <w:szCs w:val="28"/>
        </w:rPr>
        <w:t xml:space="preserve">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другими федеральными законами.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</w:t>
      </w:r>
      <w:r>
        <w:rPr/>
        <w:t xml:space="preserve"> и распространяется на правоотношения, возникшие с 1 января 2025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02212D1FD643385E833A7654D6034D9791036258AC0D6F417607D3AB9789BE0113DB028AEB93DAB1C14BB4B14A5BF3414C17008C1CFCgF43D" TargetMode="External"/><Relationship Id="rId3" Type="http://schemas.openxmlformats.org/officeDocument/2006/relationships/hyperlink" Target="consultantplus://offline/ref=7002212D1FD643385E833A7654D6034D9791036258AC0D6F417607D3AB9789BE0113DB0289EF97D3EEC45EA5E94559ED5F44011C8E1EgF4ED" TargetMode="External"/><Relationship Id="rId4" Type="http://schemas.openxmlformats.org/officeDocument/2006/relationships/hyperlink" Target="consultantplus://offline/ref=7002212D1FD643385E833A7654D6034D9791036258AC0D6F417607D3AB9789BE0113DB0289EF9AD3EEC45EA5E94559ED5F44011C8E1EgF4ED" TargetMode="External"/><Relationship Id="rId5" Type="http://schemas.openxmlformats.org/officeDocument/2006/relationships/hyperlink" Target="consultantplus://offline/ref=7002212D1FD643385E833A7654D6034D9791036258AC0D6F417607D3AB9789BE0113DB028DEC93D1B1C14BB4B14A5BF3414C17008C1CFCgF43D" TargetMode="External"/><Relationship Id="rId6" Type="http://schemas.openxmlformats.org/officeDocument/2006/relationships/hyperlink" Target="consultantplus://offline/ref=7002212D1FD643385E833A7654D6034D97910C625EA30D6F417607D3AB9789BE1313830E88E88CD8B28B18F0E6g447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11:00Z</dcterms:created>
  <dc:creator>User</dc:creator>
  <dc:description/>
  <cp:keywords/>
  <dc:language>en-US</dc:language>
  <cp:lastModifiedBy>Чекан Нина Александровна</cp:lastModifiedBy>
  <cp:lastPrinted>2025-04-29T14:51:00Z</cp:lastPrinted>
  <dcterms:modified xsi:type="dcterms:W3CDTF">2025-04-30T05:25:00Z</dcterms:modified>
  <cp:revision>6</cp:revision>
  <dc:subject/>
  <dc:title>Проект</dc:title>
</cp:coreProperties>
</file>